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713315418"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183711821"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94785624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